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дате и времени заседания комиссии по определению границ рыбоводных участков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Российской Федерации от 02.07.2013               № 148-ФЗ «Об аквакультуре (рыбоводстве) и о внесении изменений в отдельные законодательные акты Российской Федерации», постановления Правительства Российской Федерации от 11.11.2014 № 1183                        «Об утверждении Правил определения береговых линий (границ водных объектов) и (или) границ частей водных объектов, участков континентального шлейфа Российской Федерации и признаваемых рыбоводными участками» и приказом управления сельского хозяйства Тамбовской области от 31.07.2015 № 238 «О создании комиссии по определению границ рыбоводных участков Тамбовской области» управление сельского хозяйства области сообщает, что </w:t>
      </w:r>
      <w:r>
        <w:rPr>
          <w:rFonts w:cs="Times New Roman" w:ascii="Times New Roman" w:hAnsi="Times New Roman"/>
          <w:b/>
          <w:sz w:val="28"/>
          <w:szCs w:val="28"/>
        </w:rPr>
        <w:t xml:space="preserve">16 октября 2018 года                     в 9.00 часов  по адресу: г. Тамбов, ул. Советская,  д. 106 «а», зал коллегии управления сельского хозяйства области  </w:t>
      </w:r>
      <w:r>
        <w:rPr>
          <w:rFonts w:cs="Times New Roman" w:ascii="Times New Roman" w:hAnsi="Times New Roman"/>
          <w:sz w:val="28"/>
          <w:szCs w:val="28"/>
        </w:rPr>
        <w:t>состо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седание комиссии по определению границ рыбоводных участков, расположенных на                       р. Барсучка (Гавриловский район, с. Осино-Гай), </w:t>
      </w:r>
      <w:r>
        <w:rPr>
          <w:rFonts w:cs="Times New Roman" w:ascii="Times New Roman" w:hAnsi="Times New Roman"/>
          <w:b/>
          <w:sz w:val="28"/>
          <w:szCs w:val="28"/>
        </w:rPr>
        <w:t>контактный телефон: (4752) 78-26-0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расположения водоема, расположенного у села Осино-Гай (контур 1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204585" cy="3452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458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60" w:after="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6"/>
        <w:spacing w:before="60" w:after="60"/>
        <w:ind w:firstLine="708"/>
        <w:jc w:val="both"/>
        <w:rPr/>
      </w:pPr>
      <w:r>
        <w:rPr/>
        <w:t xml:space="preserve">Текстовое описание с координатами: 53°02'36.43" северной широты и 42°24'54.15" восточной долготы по береговой линии до точки № 2 с координатами 53°02'37.21" северной широты и 42°25'00.29" восточной долготы, далее до точки № 3 с координатами 53°02'34.05" северной широты и 42°25'07.41" восточной долготы, далее до точки № 4 с координатами 53°02'32.06" северной широты и 42°25'23.66" восточной долготы, далее до точки № 5 с координатами 53°02'32.67" северной широты и 42°25'30.90" восточной долготы, далее до точки № 6 с координатами 53°02'31.09" северной широты и 42°25'30.87" восточной долготы, далее до точки № 7 с координатами 53°02'30.46" северной широты и 42°25'23.40" восточной долготы, далее до точки № 8 с координатами 53°02'32.55" северной широты и 42°25'06.56" восточной долготы, далее до точки № 9 с координатами 53°02'34.95" северной широты и 42°24'60.00" восточной долготы, далее до точки № 10 с координатами 53°02'34.59" северной широты и 42°24'54.51" восточной долготы, далее по береговой линии до точки № 1, с целью ведения аквакультуры. </w:t>
      </w:r>
    </w:p>
    <w:p>
      <w:pPr>
        <w:pStyle w:val="Style16"/>
        <w:spacing w:before="60" w:after="60"/>
        <w:ind w:left="709" w:firstLine="567"/>
        <w:jc w:val="both"/>
        <w:rPr/>
      </w:pPr>
      <w:r>
        <w:rPr/>
        <w:t>Вид водопользования – совместное.</w:t>
      </w:r>
    </w:p>
    <w:p>
      <w:pPr>
        <w:pStyle w:val="Style16"/>
        <w:spacing w:before="0" w:after="0"/>
        <w:ind w:left="709" w:firstLine="567"/>
        <w:jc w:val="both"/>
        <w:rPr/>
      </w:pPr>
      <w:r>
        <w:rPr/>
        <w:t xml:space="preserve"> </w:t>
      </w:r>
      <w:r>
        <w:rPr/>
        <w:t>Координаты</w:t>
      </w:r>
      <w:r>
        <w:rPr>
          <w:lang w:val="en-US"/>
        </w:rPr>
        <w:t>*</w:t>
      </w:r>
      <w:r>
        <w:rPr/>
        <w:t>:</w:t>
      </w:r>
    </w:p>
    <w:tbl>
      <w:tblPr>
        <w:tblW w:w="64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°02'36.43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°24'54.15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°02'37.21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°25'00.29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°02'34.05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°25'07.41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°02'32.06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°25'23.66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°02'32.67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°25'30.90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°02'31.09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°25'30.87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°02'30.46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°25'23.40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53°02'32.55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42°25'06.56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53°02'34.95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42°24'60.00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53°02'34.59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42°24'54.51"E</w:t>
            </w:r>
          </w:p>
        </w:tc>
      </w:tr>
    </w:tbl>
    <w:p>
      <w:pPr>
        <w:pStyle w:val="Style16"/>
        <w:spacing w:before="0" w:after="0"/>
        <w:ind w:left="709" w:firstLine="708"/>
        <w:jc w:val="both"/>
        <w:rPr/>
      </w:pPr>
      <w:r>
        <w:rPr/>
        <w:t>*использована система координат WGS8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хема расположения водоема, расположенного у села Осино-Гай (контур 2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436995" cy="38652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60" w:after="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6"/>
        <w:spacing w:before="60" w:after="60"/>
        <w:ind w:firstLine="708"/>
        <w:jc w:val="both"/>
        <w:rPr/>
      </w:pPr>
      <w:r>
        <w:rPr/>
        <w:t xml:space="preserve">Текстовое описание с координатами: 53°02'38.89" северной широты и 42°25'48.15" восточной долготы по береговой линии до точки № 2 с координатами 53°02'41.44" северной широты и 42°25'51.32" восточной долготы, далее до точки № 3 с координатами 53°02'44.03" северной широты и 42°25'53.68" восточной долготы, далее до точки № 4 с координатами 53°02'43.44" северной широты и 42°25'55.06" восточной долготы, далее до точки № 5 с координатами 53°02'40.86" северной широты и 42°25'52.99" восточной долготы, далее до точки № 6 с координатами 53°02'38.20" северной широты и 42°25'49.73" восточной долготы, далее по береговой линии до точки № 1, с целью ведения аквакультуры. </w:t>
      </w:r>
    </w:p>
    <w:p>
      <w:pPr>
        <w:pStyle w:val="Style16"/>
        <w:spacing w:before="60" w:after="60"/>
        <w:ind w:left="709" w:firstLine="567"/>
        <w:jc w:val="both"/>
        <w:rPr/>
      </w:pPr>
      <w:r>
        <w:rPr/>
        <w:t>Вид водопользования – совместное.</w:t>
      </w:r>
    </w:p>
    <w:p>
      <w:pPr>
        <w:pStyle w:val="Style16"/>
        <w:spacing w:before="0" w:after="0"/>
        <w:ind w:left="709" w:firstLine="567"/>
        <w:jc w:val="both"/>
        <w:rPr/>
      </w:pPr>
      <w:r>
        <w:rPr/>
        <w:t xml:space="preserve"> </w:t>
      </w:r>
      <w:r>
        <w:rPr/>
        <w:t>Координаты</w:t>
      </w:r>
      <w:r>
        <w:rPr>
          <w:lang w:val="en-US"/>
        </w:rPr>
        <w:t>*</w:t>
      </w:r>
      <w:r>
        <w:rPr/>
        <w:t>:</w:t>
      </w:r>
    </w:p>
    <w:tbl>
      <w:tblPr>
        <w:tblW w:w="64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°02'38.89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°25'48.15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°02'41.44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°25'51.32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°02'44.03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°25'53.68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°02'43.44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°25'55.06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°02'40.86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°25'52.99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°02'38.20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°25'49.73"E</w:t>
            </w:r>
          </w:p>
        </w:tc>
      </w:tr>
    </w:tbl>
    <w:p>
      <w:pPr>
        <w:pStyle w:val="Style16"/>
        <w:spacing w:before="0" w:after="0"/>
        <w:ind w:left="709" w:firstLine="708"/>
        <w:jc w:val="both"/>
        <w:rPr/>
      </w:pPr>
      <w:r>
        <w:rPr/>
        <w:t>*использована система координат WGS8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10:00Z</dcterms:created>
  <dc:creator>Родина О.А.</dc:creator>
  <dc:description/>
  <dc:language>en-US</dc:language>
  <cp:lastModifiedBy>Милёхин А.Н.</cp:lastModifiedBy>
  <dcterms:modified xsi:type="dcterms:W3CDTF">2018-09-27T07:10:00Z</dcterms:modified>
  <cp:revision>2</cp:revision>
  <dc:subject/>
  <dc:title/>
</cp:coreProperties>
</file>