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дате и времени заседания комиссии по определению границ рыбовод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2.07.2013 № 148 –ФЗ  «Об аквакультуре (рыбоводстве) и о внесении изменений в отдельные законодательные акты Российской Федерации», постановления Правительства Российской Федерации от 11.11.2014 №  1183 «Об утверждении Правил определения береговых линий (границ водных объектов) и (или) границ частей водных объектов, участков континентального шлейфа Российской Федерации и участков исключительной экономической зоны  Российской Федерации, признаваемых рыбоводными участками» и приказом управления сельского хозяйства Тамбовской области от 31.07.2015 № 238 «О создании комиссии по определению границ рыбоводных участков Тамбовской области» управление сельского хозяйства области сообщает, что заседание комиссии по определению границ рыбоводных участков, расположенных на территории  Тамбовской области, состои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17 года в 11часов 00 мин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Тамбов, ул. Советская, д. 106 «А» в зале коллегии управления сельского хозяйства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 (4752) 78-26-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№1 Часть реки Цны, расположенного у села Горелое, Тамбовского района, Тамб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59830" cy="526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овое описание с координатами: 52°57'17.6" северной широты и 41°30'53.2" восточной долготы по береговой линии до точки № 2 с координатами 52°57'17.53" северной широты и 41°30'54.66" восточной долготы, далее до точки № 3 с координатами 52°56'59.45" северной широты и 41°31'01.36" восточной долготы, далее до точки № 4 с координатами 52°56'32.1" северной широты и 41°31'14.6" восточной долготы, далее до точки № 5 с координатами 52°56'37.2" северной широты и 41°31'18.3" восточной долготы, далее до точки № 6 с координатами 52°56'36.81" северной широты и 41°31'27.25" восточной долготы, далее до точки № 7 с координатами 52°56'36.8" северной широты и 41°31'25.9" восточной долготы, далее до точки № 8 с координатами 52°56'33.5" северной широты и 41°31'17.9" восточной долготы, далее до точки № 9 с координатами 52°56'59.1" северной широты и 41°30'58.7" восточной долготы, далее по береговой линии до точки № 1, с целью ведения аквакультуры.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водопользования совместно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ы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7'17.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0'53.2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7'17.53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0'54.6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59.4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01.3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32.1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14.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37.2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18.3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36.81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27.25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36.8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25.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33.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1'17.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°56'59.1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°30'58.7"E</w:t>
            </w:r>
          </w:p>
        </w:tc>
      </w:tr>
    </w:tbl>
    <w:p>
      <w:pPr>
        <w:pStyle w:val="Style15"/>
        <w:spacing w:before="0" w:after="0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*использована система координат WGS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11:00Z</dcterms:created>
  <dc:creator>Steblev</dc:creator>
  <dc:description/>
  <cp:keywords/>
  <dc:language>en-US</dc:language>
  <cp:lastModifiedBy>Steblev</cp:lastModifiedBy>
  <cp:lastPrinted>2017-07-18T14:41:00Z</cp:lastPrinted>
  <dcterms:modified xsi:type="dcterms:W3CDTF">2017-07-18T11:46:00Z</dcterms:modified>
  <cp:revision>3</cp:revision>
  <dc:subject/>
  <dc:title/>
</cp:coreProperties>
</file>