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остановление</w:t>
      </w:r>
    </w:p>
    <w:p>
      <w:pPr>
        <w:pStyle w:val="Normal"/>
        <w:spacing w:lineRule="atLeast" w:line="320"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от 5 марта 2010 г.                                                                  №129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О соглашениях между исполнительными органами государственной власти, органами местного самоуправления и хозяйствующими субъектами о снижении или поддержании цен на отдельные виды горюче-смазочных материалов, реализуемых сельскохозяйственным товаропроизводителям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В целях обеспечения выполнения сельскохозяйственных работ в 2010 году и в соответствии с Федеральным законом «О защите конкуренции» Правительство Российской Федерации </w:t>
      </w:r>
      <w:r>
        <w:rPr>
          <w:rStyle w:val="StrongEmphasis"/>
          <w:rFonts w:cs="Verdana" w:ascii="Verdana" w:hAnsi="Verdana"/>
        </w:rPr>
        <w:t>постановляет:</w:t>
      </w:r>
      <w:r>
        <w:rPr>
          <w:rFonts w:cs="Verdana" w:ascii="Verdana" w:hAnsi="Verdana"/>
        </w:rPr>
        <w:t xml:space="preserve">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1. Установить, что исполнительные органы государственной власти субъектов Российской Федерации и органы местного самоуправления вправе заключать с хозяйствующими субъектами - производителями или поставщиками горюче-смазочных материалов соглашения о снижении или поддержании цен при поставке сельскохозяйственным товаропроизводителям отдельных видов горюче-смазочных материалов, необходимых для проведения сельскохозяйственных работ.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2. Установить, что соглашения, заключаемые поставщиками горюче-смазочных материалов и сельскохозяйственными товаропроизводителями, включенными в перечни, предусмотренные пунктом 4 настоящего постановления, признаются допустимыми в случае соблюдения следующих условий: </w:t>
      </w:r>
    </w:p>
    <w:p>
      <w:pPr>
        <w:pStyle w:val="Normal"/>
        <w:spacing w:lineRule="atLeast" w:line="320"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а) предметом соглашений является поставка отдельных видов горюче-смазочных материалов сельскохозяйственным товаропроизводителям по ценам, предусмотренным пунктом 3 настоящего постановления;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б) соглашения не ограничивают право сельскохозяйственных товаропроизводителей выбрать поставщиков горюче-смазочных материалов и не содержат требования, не относящиеся к предмету соглашений;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в) в соглашениях предусматривается использование сельскохозяйственными товаропроизводителями горюче-смазочных материалов, приобретаемых по сниженным ценам, исключительно для проведения сельскохозяйственных работ; </w:t>
      </w:r>
    </w:p>
    <w:p>
      <w:pPr>
        <w:pStyle w:val="Normal"/>
        <w:spacing w:lineRule="atLeast" w:line="320" w:before="280" w:after="280"/>
        <w:rPr>
          <w:rFonts w:ascii="Verdana" w:hAnsi="Verdana" w:cs="Verdana"/>
        </w:rPr>
      </w:pPr>
      <w:r>
        <w:rPr>
          <w:rFonts w:cs="Verdana" w:ascii="Verdana" w:hAnsi="Verdana"/>
        </w:rPr>
        <w:t xml:space="preserve">г) в соглашениях не допускается переуступка сельскохозяйственными товаропроизводителями права участия в соглашениях.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3. Соглашения, предусмотренные пунктами 1 и 2 настоящего постановления, заключаются в письменной форме на срок действия до 31 декабря 2010 г. и предусматривают меры, предпринимаемые сторонами по снижению или поддержанию цен на горюче-смазочные материалы, реализуемые сельскохозяйственным товаропроизводителям.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Указанные цены устанавливаются со скидкой до 10 процентов оптовой текущей цены, сложившейся в субъекте Российской Федерации, в котором осуществляют свою деятельность сельскохозяйственные товаропроизводители, но не ниже уровня себестоимости производства и реализации горюче-смазочных материалов.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4. Исполнительный орган государственной власти субъекта Российской Федерации формирует перечень сельскохозяйственных товаропроизводителей - получателей горюче-смазочных материалов по сниженным ценам, с которыми могут заключаться соглашения, предусмотренные пунктом 2 настоящего постановления.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Исполнительный орган государственной власти субъекта Российской Федерации направляет в Министерство сельского хозяйства Российской Федерации сформированный перечень сельскохозяйственных товаропроизводителей и внесенные в него изменения в течение 3 рабочих дней со дня формирования перечня или внесения в него изменений соответственно.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5. Министерству сельского хозяйства Российской Федерации и Министерству экономического развития Российской Федерации утвердить критерии формирования перечней сельскохозяйственных товаропроизводителей - получателей горюче-смазочных материалов, имея в виду снижение или поддержание цен.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Указанные перечни подлежат размещению на официальном сайте Министерства сельского хозяйства Российской Федерации в сети Интернет.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 xml:space="preserve">6. Исполнительные органы государственной власти субъектов Российской Федерации и органы местного самоуправления ежеквартально информируют Министерство сельского хозяйства Российской Федерации, Министерство энергетики Российской Федерации и территориальные органы Федеральной антимонопольной службы о ходе реализации соглашений, предусмотренных пунктами 1 и 2 настоящего постановления, о соблюдении процедуры отбора сельскохозяйственных товаропроизводителей, об объемах горюче-смазочных материалов, которые планировалось поставить и которые фактически поставлены сельскохозяйственным производителям, и о суммарном объеме полученных от поставщиков скидок.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>7. Установить, что условия, предусмотренные пунктом 2 настоящего постановления, действуют до 1 января 2011 г.</w:t>
        <w:br/>
        <w:t xml:space="preserve">Действие пунктов 1 и 2 настоящего постановления распространяется на правоотношения, возникшие с 1 марта 2009 г. </w:t>
      </w:r>
    </w:p>
    <w:p>
      <w:pPr>
        <w:pStyle w:val="Normal"/>
        <w:spacing w:lineRule="atLeast" w:line="320" w:before="280" w:after="280"/>
        <w:rPr/>
      </w:pPr>
      <w:r>
        <w:rPr>
          <w:rFonts w:cs="Verdana" w:ascii="Verdana" w:hAnsi="Verdana"/>
        </w:rPr>
        <w:t>Председатель Правительства</w:t>
        <w:br/>
        <w:t xml:space="preserve">Российской Федерации В.Путин 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01:00Z</dcterms:created>
  <dc:creator>user</dc:creator>
  <dc:description/>
  <cp:keywords/>
  <dc:language>en-US</dc:language>
  <cp:lastModifiedBy>user</cp:lastModifiedBy>
  <cp:lastPrinted>2010-03-11T11:03:00Z</cp:lastPrinted>
  <dcterms:modified xsi:type="dcterms:W3CDTF">2010-03-11T08:03:00Z</dcterms:modified>
  <cp:revision>3</cp:revision>
  <dc:subject/>
  <dc:title>Постановление</dc:title>
</cp:coreProperties>
</file>