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</w:rPr>
        <w:object w:dxaOrig="811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3pt" filled="f" o:ole="">
            <v:imagedata r:id="rId3" o:title=""/>
          </v:shape>
          <o:OLEObject Type="Embed" ProgID="" ShapeID="ole_rId2" DrawAspect="Content" ObjectID="_250366637" r:id="rId2"/>
        </w:object>
      </w:r>
      <w:r>
        <w:rPr>
          <w:b/>
          <w:bCs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24.05.2010                     </w:t>
        <w:tab/>
        <w:t xml:space="preserve">        г. Тамбов</w:t>
        <w:tab/>
        <w:tab/>
        <w:t xml:space="preserve">          </w:t>
        <w:tab/>
        <w:t>№ 608</w:t>
      </w:r>
    </w:p>
    <w:p>
      <w:pPr>
        <w:pStyle w:val="TextBody"/>
        <w:ind w:firstLine="7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предоставления в 2010 году субсидий из областного бюджета на компенсацию сельскохозяйственным товаропроизводителям части расходов на дизельное топливо, использованное на проведение сезонных сельскохозяйствен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программы развития сельского хозяйства  и регулирования рынков сельскохозяйственной продукции, сырья и продовольствия Тамбовской области на 2009-2012 годы администрация области постановляет: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авила предоставления в 2010 году субсидий из      областного   бюджета      на      компенсацию      сельскохозяйственным товаропроизводителям части расходов на дизельное топливо, использова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сезонных сельскохозяйственных работ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Финансовому управлению области </w:t>
      </w:r>
      <w:r>
        <w:rPr>
          <w:color w:val="000000"/>
          <w:sz w:val="28"/>
          <w:szCs w:val="28"/>
        </w:rPr>
        <w:t>при внесении изменений</w:t>
      </w:r>
      <w:r>
        <w:rPr>
          <w:sz w:val="28"/>
          <w:szCs w:val="28"/>
        </w:rPr>
        <w:t xml:space="preserve"> в Закон Тамбовской области от 03.12.2009 № 595-З (в  редакции  от 23.04.2010)  «Об областном бюджете на 2010 год и на плановый период  2011 и 2012 годов» увеличить </w:t>
      </w:r>
      <w:r>
        <w:rPr>
          <w:color w:val="000000"/>
          <w:sz w:val="28"/>
          <w:szCs w:val="28"/>
        </w:rPr>
        <w:t xml:space="preserve">бюджетные ассигнования управлению сельского хозяйства области по разделу «Национальная экономика», подразделу «Сельское хозяйство и рыболовство», целевой статье расходов «Программа развития сельского хозяйства и регулирования рынков сельскохозяйственной продукции, сырья и продовольствия Тамбовской области на 2009-2012 годы» </w:t>
      </w:r>
      <w:r>
        <w:rPr>
          <w:sz w:val="28"/>
          <w:szCs w:val="28"/>
        </w:rPr>
        <w:t xml:space="preserve"> на компенсацию сельскохозяйственным товаропроизводителям части расходов на   дизельное    топливо,    использованное    на   проведение   сезонных сельскохозяйств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постановление в газете «Тамбовская жизнь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области А.Я. Дубови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autoSpaceDE w:val="false"/>
        <w:spacing w:lineRule="exact" w:line="240"/>
        <w:ind w:hanging="7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exact" w:line="240"/>
        <w:ind w:hanging="78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  <w:tab/>
        <w:tab/>
        <w:tab/>
        <w:tab/>
        <w:tab/>
        <w:tab/>
        <w:tab/>
        <w:tab/>
        <w:t>О.И.Бетин</w:t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29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4.05.2010  № 6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ab/>
        <w:t>ПРАВИЛ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в 2010 году субсидий из областного бюджета на компенсацию сельскохозяйственным товаропроизводителям части расходов на дизельное топливо, использованное на проведение сезонных сельскохозяйствен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е   Правила   устанавливают   порядок   и   условия предоставления  в   2010   году  субсидий  из  областного   бюджета  на компенсацию сельскохозяйственным товаропроизводителям части расходов на   дизельное   топливо,   использованное   на   проведение   сезонных сельскохозяйств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убсидии предоставляются в пределах бюджетных ассигнований и лимитов бюджетных обязательств, предусмотренных управлению сельского хозяйства области (далее - Управление) в сводной бюджетной росписи областного бюджета на 2010 год, и в пределах средств, поступивших от налога на имущество организаций и транспортного налога (в части грузовых автомобилей)  от сельскохозяйственных товаропроизводите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 Субсидии        предоставляются        сельскохозяйственным товаропроизводителям   (кроме   граждан,   ведущих   личное   подсобное хозяйство), статус сельскохозяйственного товаропроизводителя которых регулируется Федеральным законом от 29.12.2006 № 264-ФЗ «О развитии сельского хозяйства», в размере (ставке</w:t>
      </w:r>
      <w:r>
        <w:rPr>
          <w:sz w:val="28"/>
          <w:szCs w:val="28"/>
        </w:rPr>
        <w:t>) 850 рублей</w:t>
      </w:r>
      <w:r>
        <w:rPr>
          <w:color w:val="000000"/>
          <w:sz w:val="28"/>
          <w:szCs w:val="28"/>
        </w:rPr>
        <w:t xml:space="preserve"> на 1 гектар посевных площадей, но не более суммы уплаченного в 2010 году сельскохозяйственным товаропроизводителем налога на имущество организаций и транспортного налога в части принадлежащих им грузовых автомоби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Форма справки - расчета на предоставление в 2010 году субсидий на компенсацию части расходов на дизельное топливо, использованное на проведение  сезонных сельскохозяйственных работ,  разрабатывается и утверждается Управл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Получатели субсидий до 01 декабря 2010 г. представляют в Управление копии сведений об итогах  сева под урожай 2010 года  по  формам  федерального  государственного статистического наблюдения        № 4-СХ и № 1-фермер, платежные поручения или иные документы, подтверждающие уплату налога на имущество организаций и транспортного налога в части принадлежащих им грузовых автомобилей, заверенные получателями субсидий, справки - расчеты на предоставление в 2010 году субсидий на компенсацию части расходов на дизельное топливо, использованное на проведение сезонных сельскохозяйственных раб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Финансовое управление области запрашивает в Управлении Федеральной налоговой службы по Тамбовской области сведения об уплате сельскохозяйственными товаропроизводителями сумм налога на имущество организаций и транспортного налога в части принадлежащих им грузовых автомобилей за первый, второй и третий кварталы 2010 года в разрезе районов и городов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мер компенсации сельскохозяйственным товаропроизводителям части расходов на дизельное топливо, использованное на проведение сезонных сельскохозяйственных работ, не может превышать размеры фактической уплаты налога на имущество организаций и транспортного налога в части принадлежащих им грузовых автомобилей, указанные Управлением Федеральной налоговой службы по Тамбовской области в территориальном разрез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Управление  формирует заявки  на  перечисление  субсидий и представляет их в финансовое управление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3" w:name="sub_1009"/>
      <w:bookmarkEnd w:id="3"/>
      <w:r>
        <w:rPr>
          <w:color w:val="000000"/>
          <w:sz w:val="28"/>
          <w:szCs w:val="28"/>
        </w:rPr>
        <w:tab/>
        <w:t>8. Финансовое управление области формирует и представляет в Управление Федерального казначейства по Тамбовской области, для дальнейшей передачи в Отделение по г. Тамбову и Тамбовскому району Управления Федерального казначейства по Тамбовской области, расходные расписания и заявки на кассовый расход для зачисления средств областного бюджета на лицевой счет 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4" w:name="sub_1009"/>
      <w:bookmarkStart w:id="5" w:name="sub_1010"/>
      <w:bookmarkEnd w:id="4"/>
      <w:bookmarkEnd w:id="5"/>
      <w:r>
        <w:rPr>
          <w:color w:val="000000"/>
          <w:sz w:val="28"/>
          <w:szCs w:val="28"/>
        </w:rPr>
        <w:tab/>
        <w:t>9. Управление для перечисления средств на расчетные счета получателей субсидий, открытые им в банке, представляет в Отделение по     г. Тамбову и Тамбовскому району Управления Федерального казначейства по Тамбовской области платежные поручения, оформленные в установленном порядке, и справки-расчеты на предоставление субсидий на компенсацию части расходов на дизельное топливо, использованное на проведение  сезонных сельскохозяйственных работ, представленные получателями субсидий и проверенные Управлением.</w:t>
      </w:r>
    </w:p>
    <w:p>
      <w:pPr>
        <w:pStyle w:val="Normal"/>
        <w:jc w:val="both"/>
        <w:rPr>
          <w:sz w:val="28"/>
          <w:szCs w:val="28"/>
        </w:rPr>
      </w:pPr>
      <w:bookmarkStart w:id="6" w:name="sub_1010"/>
      <w:bookmarkStart w:id="7" w:name="sub_1011"/>
      <w:bookmarkEnd w:id="6"/>
      <w:r>
        <w:rPr>
          <w:color w:val="000000"/>
          <w:sz w:val="28"/>
          <w:szCs w:val="28"/>
        </w:rPr>
        <w:tab/>
        <w:t>10. Субсидии, поступившие из областного бюджета, носят целевой характер и не могут быть использованы Управлением на цели, не предусмотренные</w:t>
      </w:r>
      <w:bookmarkStart w:id="8" w:name="sub_1012"/>
      <w:bookmarkEnd w:id="7"/>
      <w:r>
        <w:rPr>
          <w:color w:val="000000"/>
          <w:sz w:val="28"/>
          <w:szCs w:val="28"/>
        </w:rPr>
        <w:t xml:space="preserve"> пунктом 1 настоящих Прави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1. Ответственность за нецелевое использование выделенных средств и иные нарушения бюджетного законодательства по исполнению настоящих Правил несет Управ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9" w:name="sub_1013"/>
      <w:bookmarkEnd w:id="8"/>
      <w:r>
        <w:rPr>
          <w:color w:val="000000"/>
          <w:sz w:val="28"/>
          <w:szCs w:val="28"/>
        </w:rPr>
        <w:tab/>
        <w:t>12. Контроль за правильностью использования средств областного бюджета осуществляют органы государственной власти Тамбовской области, на которые возложены функции контроля и надзора в финансово-бюджетной сфере.</w:t>
      </w:r>
      <w:bookmarkEnd w:id="9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ата печати: 30.04.2010 12:36:5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ата печати: 30.04.2010 12:36: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22:00Z</dcterms:created>
  <dc:creator>Углянская</dc:creator>
  <dc:description/>
  <cp:keywords/>
  <dc:language>en-US</dc:language>
  <cp:lastModifiedBy>user</cp:lastModifiedBy>
  <cp:lastPrinted>2010-05-18T15:24:00Z</cp:lastPrinted>
  <dcterms:modified xsi:type="dcterms:W3CDTF">2010-05-26T05:12:00Z</dcterms:modified>
  <cp:revision>34</cp:revision>
  <dc:subject/>
  <dc:title> </dc:title>
</cp:coreProperties>
</file>